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Baldur's Gate Improvment Item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From Mods)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233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3958"/>
        <w:gridCol w:w="4190"/>
      </w:tblGrid>
      <w:tr>
        <w:trPr>
          <w:trHeight w:val="180" w:hRule="atLeast"/>
        </w:trPr>
        <w:tc>
          <w:tcPr>
            <w:tcW w:w="1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8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Direct Port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Needs Minor Improvement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Needs Major Improvement</w:t>
            </w:r>
          </w:p>
        </w:tc>
      </w:tr>
      <w:tr>
        <w:trPr>
          <w:trHeight w:val="135" w:hRule="atLeast"/>
        </w:trPr>
        <w:tc>
          <w:tcPr>
            <w:tcW w:w="1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  <w:t>Armour</w:t>
            </w:r>
          </w:p>
        </w:tc>
      </w:tr>
      <w:tr>
        <w:trPr>
          <w:trHeight w:val="13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rakelor's Rob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rmour of Thorns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rch Magi Robe "Memento Mori"</w:t>
            </w:r>
          </w:p>
        </w:tc>
      </w:tr>
      <w:tr>
        <w:trPr>
          <w:trHeight w:val="13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Jet'laya's Chainmail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rmour of the North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rystal Platemail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late Mail +3, Stormshiel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hainmail +2 'Blessed Chainmail'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ragon Armour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orcerer's Rob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ursader's Armour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row Adamantite Mesh Armour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nomish Workman's Leather +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row Adamantite Plate Armour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ithril Chain Mail +4 (FotD update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mproved Chainmail +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row Mage Cloak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late Mail of Haste +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mproved Shadow Armour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uragon's Plat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Jusam's Armour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urlag's Mithril Chainmail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lindra's Armour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warven Mithril Plat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athander Armour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warven Plate</w:t>
            </w:r>
          </w:p>
        </w:tc>
      </w:tr>
      <w:tr>
        <w:trPr>
          <w:trHeight w:val="14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egencase Robes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4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lven Chain Mail (Elf)</w:t>
            </w:r>
          </w:p>
        </w:tc>
      </w:tr>
      <w:tr>
        <w:trPr>
          <w:trHeight w:val="3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ronze Plate Mail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lven Chain Mail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ecorima's Chain Mail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lven Chainmail +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late Mail Armour (PLAT99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mberwilde's Plat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udded Leather +3 (CMARQ07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erthgil's Dwarven Armour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ukien Holy Armour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ruenor's Armour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horfinn's Hide Armour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hobhair Strongblade's Plat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White Robe of Spider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úChoinneach's Armour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Wulfgar's Fur Armour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ull Plate Mail of Flam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eiria Silverstring's Armour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iel's Full Plate Mail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ing's Plate Mail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ch's Cloak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ge Robe of Magic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ithril Chain Mail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araja's Plate Mail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ature's Devin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late Mail "Apocalypse"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late Mail (Trademeet Armour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late of Baldura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d Wizard Rob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be of Dh'arlo'm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be of the Abys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be of the Grand Wizard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be of the High Templar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bes of Sorcery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hadow Master's Leather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hi'nayne's Rob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keezer Lumpkin's Rob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plint Mail "Mystra's Armour"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plint Mail - Korim's Ski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plint Mail of Oghm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plint Mail +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ormcloud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udded Leather "Nature's Gift"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gister's Rob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Woodland Armour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Belt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elt of Sune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irdle of Defence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irdle of Hill Giant Strength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mproved Girdle 'Elves' Bane'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Cloak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rridin's Cloak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loak of Natur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ravel Cloak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loak of Protection +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lack Cloak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loak of The Assassi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loak of the Wood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aded Cloak</w:t>
            </w:r>
          </w:p>
        </w:tc>
      </w:tr>
      <w:tr>
        <w:trPr>
          <w:trHeight w:val="14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loak of Healing</w:t>
            </w:r>
          </w:p>
        </w:tc>
      </w:tr>
      <w:tr>
        <w:trPr>
          <w:trHeight w:val="14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Glove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auntlets of Dexterity (DS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racers of Defence A.C. 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racers of the Night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auntlets of the Faithful Warrior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racers of Defence A.C. 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auntlets of Shocking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loves of Lock Picking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ragon Skin Bracers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auntlets of Skilled Thievery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trad Atwah 'Gloves of the Magi'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auntlets of Protection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ift of the Wood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ges Bracer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ithril Fighting Gauntlet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Warrior Glove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Helm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warven Helm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rmyrian Helm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ard's Hat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elm of the Holy Guar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bon Helm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ruenor Battlehammer's Helmet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lindra's Helm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elm of Health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hobhair Strongblade's Helmet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elm of Lathander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rown of the Arch Druid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elmet of Charm Protection (Alt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rown of the Shar'Dukh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elmet of the Dead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rystal Helm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mproved Helm of Balduran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row Adamantite War Helmet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mproved Helm of Infravision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urlag's Crow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mproved Helm of The Noble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lven Helmet of Defenc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b/>
                <w:b/>
                <w:bCs/>
                <w:sz w:val="21"/>
                <w:u w:val="single"/>
              </w:rPr>
            </w:pPr>
            <w:r>
              <w:rPr>
                <w:b/>
                <w:bCs/>
                <w:sz w:val="21"/>
                <w:u w:val="single"/>
              </w:rPr>
              <w:t>Improved Helm of Opposite Alignment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erthgil's Helmet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mproved Helm of Charm Protection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elm of Protectio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nhanced Kiel's Helmet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elm of the Flam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gue's Hat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elm of the Red Drago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keezer Lumpkin's 'Dwarven' War Helmet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horfinn's Helmet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War Helm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ierra of the Chanah'Rea</w:t>
            </w:r>
          </w:p>
        </w:tc>
      </w:tr>
      <w:tr>
        <w:trPr>
          <w:trHeight w:val="14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Wyvern Head Helm</w:t>
            </w:r>
          </w:p>
        </w:tc>
      </w:tr>
      <w:tr>
        <w:trPr>
          <w:trHeight w:val="14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Necklace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udded Necklace of Pick Pocketing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mulet of Faith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mulet (Unknown Power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mulet of Priesthood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mulet of Protection +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mulet of Thief Skill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mulet of Wyvern Summoning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kh of Acceptance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mulet of the Learned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erium's Necklace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luestone Necklace of Dexterity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eart of the Woods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ursed Amulet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Jules' Pearl Necklace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bbin's Necklac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goy Signet Amulet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ly Amulet of Sehanine Moonbow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ecklace of Regi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lcaster's Amulet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Ring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pap's Lucky Rune Wardston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ard's Ring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pprentice's Ring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ing of Conduction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haunadaur Priest Ring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ystic Ring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ing of Invisibility (SOAITM23.ITM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mproved Ring of Fire Resistance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ing of Archwizardry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Jet'laya's Ring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ing of Protection +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emmerle's Chill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ing of Wizardry 1st thru 5th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ing of Fire Shielding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ing of the Mage/Priest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ing of Protection +1 "Regina Coeli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hi'nayne's Ring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ing of Wizardry The First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he Ring of Fire - "Burn On"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ignet Ring of the Sukien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he Ring of Power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lisman of Cold Resistance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he Unfailing Missile Deflector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lisman of Fire Resistance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ravel[l]er's Ring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lisman of Free Action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lisman of Protection +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lisman of Protection from Poison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Shield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lue Kite Shiel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arge Shield +2, +7 vs. Missiles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b/>
                <w:b/>
                <w:bCs/>
                <w:sz w:val="21"/>
                <w:u w:val="single"/>
              </w:rPr>
            </w:pPr>
            <w:r>
              <w:rPr>
                <w:b/>
                <w:bCs/>
                <w:sz w:val="21"/>
                <w:u w:val="single"/>
              </w:rPr>
              <w:t>CúChoinneach's Small Shield "The Moon"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b/>
                <w:b/>
                <w:bCs/>
                <w:sz w:val="21"/>
                <w:u w:val="single"/>
              </w:rPr>
            </w:pPr>
            <w:r>
              <w:rPr>
                <w:b/>
                <w:bCs/>
                <w:sz w:val="21"/>
                <w:u w:val="single"/>
              </w:rPr>
              <w:t>Medium Shield +2 ('Heart of the Dragon'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edium Shield +2 (SHLD52.ITM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row Adamantite Buckler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hield of Fire +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urlag's Shield +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hield of Lathander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arge Mithril Shield +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mall Shield +2 (Jet'laya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hield +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mall Shield +2 'The Sun'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hield of Baldura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mall Shield +5 "Divinity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mall Shield +1 (Bruenor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los Storm Shield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  <w:t>Weapons</w:t>
            </w:r>
          </w:p>
        </w:tc>
      </w:tr>
      <w:tr>
        <w:trPr/>
        <w:tc>
          <w:tcPr>
            <w:tcW w:w="1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Arrow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rrow of Dragon Slaying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rrows of Sleeping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rrow of Slaying "Nature's Bane"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rrows of Striking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rrows "Deth Stik"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rrow of Freezing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Axe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ind w:right="-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2240" w:h="15840"/>
          <w:pgMar w:left="18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39:00Z</dcterms:created>
  <dc:creator>Matthew</dc:creator>
  <dc:description/>
  <dc:language>en-US</dc:language>
  <cp:lastModifiedBy>Matthew</cp:lastModifiedBy>
  <dcterms:modified xsi:type="dcterms:W3CDTF">2013-06-10T02:52:00Z</dcterms:modified>
  <cp:revision>9</cp:revision>
  <dc:subject/>
  <dc:title>Baldur's Gate Improvment Items</dc:title>
</cp:coreProperties>
</file>